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0.05.2015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359050 от 15.05.2015г. на право заключения договор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 поставку товара (материалов для сети КТВ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для нужд ОАО "Башинформсвязь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170"/>
        <w:gridCol w:w="2552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22. 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и время начала срока подачи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0» мая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 срок начала подачи заявок на участие в запросе предложени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7» ма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8» мая 2015 г. в 14 ч. 00 мин по местному време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9» мая 2015 г. в 14 ч. 00 мин по местному време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3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начала подачи заявок на участие в запросе предложений: «20» мая 2015 г. в 16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 срок начала подачи заявок на участие в запросе предложени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7» ма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7» ма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8» мая 2015 г. в 14 ч. 00 мин. по местному време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29» мая 2015 г. в 14 ч. 00 мин. по местному време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05:00Z</dcterms:created>
  <dc:creator>e.farrahova</dc:creator>
  <dc:description/>
  <cp:keywords/>
  <dc:language>en-US</dc:language>
  <cp:lastModifiedBy>Фаррахова Эльвера Римовна</cp:lastModifiedBy>
  <cp:lastPrinted>2015-02-10T10:04:00Z</cp:lastPrinted>
  <dcterms:modified xsi:type="dcterms:W3CDTF">2015-05-20T07:51:00Z</dcterms:modified>
  <cp:revision>6</cp:revision>
  <dc:subject/>
  <dc:title/>
</cp:coreProperties>
</file>